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29.08.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04.03.2014 г. № 43 (27664); "Егемен Қазақстан" 04.03.2014 ж. № 43 (28267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Министра образования и науки Республики Казахстан от 29 августа 2013 года № 361. Зарегистрирован в Министерстве юстиции Республики Казахстан 2 октября 2013 года № 8761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Типового положения и порядка деятельности комиссий по социальному партнерству в области профессионального и техническо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47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татьей 45-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Казахстан от 27 июля 2007 года «Об образовании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ЫВАЮ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761" \l "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иповое полож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рядок деятельности комиссий по социальному партнерству в области профессионального и техническ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>2. Департаменту технического и профессионального образования (Борибеков К.К.)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>1) обеспечить в установленном порядке государственную регистрацию настоящего приказа в Министерстве юстиции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>2) после прохождения государственной регистрации опубликовать настоящий приказ в средствах массовой информации и разместить на интернет-ресурсе Министерства образования и науки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" w:name="6"/>
      <w:bookmarkEnd w:id="5"/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возложить на вице-министра образования и науки Абенова М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" w:name="7"/>
      <w:bookmarkEnd w:id="6"/>
      <w:r>
        <w:rPr/>
        <w:t>4. Настоящий приказ вводится в действие по истечении десяти календарных дней после дня его первого официального опубликования.</w:t>
      </w:r>
    </w:p>
    <w:tbl>
      <w:tblPr>
        <w:tblW w:w="901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5"/>
        <w:gridCol w:w="6150"/>
      </w:tblGrid>
      <w:tr>
        <w:trPr/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истр</w:t>
            </w:r>
          </w:p>
        </w:tc>
        <w:tc>
          <w:tcPr>
            <w:tcW w:w="615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. Жумагул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69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  <w:br/>
        <w:t>приказом Министра</w:t>
        <w:br/>
        <w:t>образования и науки</w:t>
        <w:br/>
        <w:t>Республики Казахстан</w:t>
        <w:br/>
        <w:t>от 29 августа 2013 года № 361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" w:name="9"/>
      <w:bookmarkEnd w:id="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Типовое положение и порядок деятельности</w:t>
        <w:br/>
        <w:t>комиссий по социальному партнерству в области</w:t>
        <w:br/>
        <w:t>профессионального и технического образования</w:t>
        <w:br/>
      </w:r>
      <w:bookmarkStart w:id="9" w:name="10"/>
      <w:bookmarkEnd w:id="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0" w:name="11"/>
      <w:bookmarkEnd w:id="10"/>
      <w:r>
        <w:rPr>
          <w:rFonts w:cs="Times New Roman" w:ascii="Times New Roman" w:hAnsi="Times New Roman"/>
          <w:sz w:val="24"/>
          <w:szCs w:val="24"/>
        </w:rPr>
        <w:t xml:space="preserve">1. Настоящее Типовое положение и порядок деятельности комиссий по социальному партнерству в области профессионального и технического образования (далее – Типовое положение) разработаны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0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Казахстан от 27 июля 2007 года «Об образова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" w:name="12"/>
      <w:bookmarkEnd w:id="11"/>
      <w:r>
        <w:rPr>
          <w:rFonts w:cs="Times New Roman" w:ascii="Times New Roman" w:hAnsi="Times New Roman"/>
          <w:sz w:val="24"/>
          <w:szCs w:val="24"/>
        </w:rPr>
        <w:t>2. В настоящем Типовом положении используются следующие основны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>1) представители организаций технического и профессионального образования - лица, уполномоченные представлять интересы учебных заведений в комиссиях по вопросам технического 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 xml:space="preserve">2) представители работодателей – лица, уполномоченные представлять интересы работодателей в комиссиях по вопросам технического и профессионального образования, в лице представителей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1300000129" \l "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циональной палат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ринимателей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>3) социальное партнерство – система взаимоотношений между работодателями, Национальной палатой предпринимателей Республики Казахстан, объединениями работодателей, профессиональными союзами, государственными органами и организациями технического и профессионального образования, направленная на обеспечение согласования их интересов по вопросам подготовки кадров, развития технического и профессионального образования и иных непосредственно связанных с ними отно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>4) стороны социального партнерства – представители соответствующих исполнительных органов, представители работодателей, работников и организаций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 xml:space="preserve">3. Деятельность Комиссий по социальному партнерству в области профессионального и технического образования (далее – Комиссия) осуществляется в соответствии со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47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татьей 45-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Казахстан от 27 июля 2007 года «Об образовании», законодательством Республики Казахстан и настоящим Типовы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 xml:space="preserve">4. Комиссии являются постоянно действующим консультативно-совещательным органом, в состав которых входят представители государственных уполномоченных органов, организаций технического и профессионального образования, работодателей, объединений работодателей, профессиональных союзов, Национальной палаты предпринимателей Республики Казахстан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Основные задачи и функции Комисс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>5. Основными задачами Комиссий являются выработка предложений по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е рекомендаций по вопросам кадрового обеспечения эконом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новлению содержания технического и профессионального образования с учетом развития отрасли и включением отраслевых (региональных) компон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лучшению качества подготовки кадров с учетом совершенствования квалификационных требов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ю на основании заявок работодателей государственного образовательного заказа на подготовку кадров с техническим и профессиональным, послесредним образованием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и конференций, семинаров, круглых столов по вопросам подготовки и переподготовки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ординации работы по повышению квалификации и переподготовке кадров, работающих в отрасли, обучению массовым рабочим профессиям незанят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формированию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300000616" \l "1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циональной системы квалификаций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разработке профессиональных стандартов в отрасли и отраслевой рамки квалификац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недрению системы сертификации квалификации специалистов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еспечению взаимодействия с отраслевыми, региональными советами по развитию технического и профессионального образования и подготовки кад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sz w:val="24"/>
          <w:szCs w:val="24"/>
        </w:rPr>
        <w:t>6. Основными направлениями Комисс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участие в разработке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U1000001118" \l "50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тратегии развития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технического и профессиона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влечение к работе по модернизации технического профессионального образования представителей органов управления, работодателей, организаций технического и профессионального образования, научных центров, занимающихся вопросами технического 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ординация действий социальных партнеров в планировании и организации подготовки кадров на основе мониторинга потребности в профессиях, востребованн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работка предложений по изменению содержания профессиональных стандартов, корректировке учебных планов и программ в соответствии с новыми технологиями и требованиями работода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ценка перспектив изменения профессионально-квалификационной структуры трудовых ресурсов на республиканском, региональном уровнях и отраслевыми прогноз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ординация научно-исследовательских работ в области анализа рынка труда и развития системы подготовки, повышения квалификации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ивлечение преподавателей специальных дисциплин и опытных специалистов-производственников к разработке учебников и учебно-методических комплексов для организаций технического и профессионального образования и содействие авторам в их изд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действие учебным заведениям в решении вопросов организации и проведение качественной производственной практики обучающихся по разным специальностям и професс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изучение, обобщение и распространение передового отечественного опыта по социальному партнерству, освещению в средствах массовой информации, интернет-ресурс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действие в развитии международного сотрудничества по ознакомлению и изучению опыта других стран по социальному партнерству, привлечение к участию в международных проектах, организации стажировки преподавателей специальных дисципли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содействие органам управления образования и уполномоченным органам по вопросам занятости, организациям образования в развитии профессионально-ориентационных услуг гражданам Республики Казахстан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внесение предложений по совершенствованию нормативной правовой базы в сфере технического и профессиона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привлечение спонсоров и меценатов для укрепления и развития материально-технической базы учебных заведений технического 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содействие в создании информационно-консультативных служб для профориентационной работы, трудоустрой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участие в процессе формирования государственного образовательного заказа на подготовку специалистов с техническим и профессиональным образование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предоставление работодателям сведений об организациях образования, осуществляющих обучение по интересующим специальностям на территории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содействие социальным партнерам в осуществлении взаимодействия по вопросам технического 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внесение предложений в Правительство Республики Казахстан по реализации государственной политики в сфере подготовки и переподготовки кад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выработка рекомендаций по вопросам обеспечения экономики квалифицированными кад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) обеспечение взаимодействия с государственными органами и организациями по вопросам, входящим в компетенцию Комисс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 xml:space="preserve">7. Работодатель по запросу Комиссии представляет информацию о потребности в специалистах, востребованных на рынке труда, о мерах по развитию системы профессиональной подготовки и внутрипроизводственного обучения персонала, о количестве подготовленных специалистов в организациях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>8. В целях решения поставленных задач Комисс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рабатывает предложения по совершенствованию системы технического и профессиональ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прашивает и получает от государственных органов, организаций технического и профессионального образования, объединений работодателей необходимую информацию и материалы, связанные с его работой в области подготовки рабочих кадров для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ет сотрудничество с международными организациями в изучении инновационных методов и форм социального партнерства в области подготовки кадров и внедрять на практике передовой международный опыт, опираясь на лучшие мировые дости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в органах статистики аналитические материалы об обеспеченности и потребности предприятий региона квалифицированными кадрами, о состоянии подготовки кадров в учебных заведе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атривает предложения и оказывает содействие работодателям по вопросам подготовки и закрепления молодых специалистов, повышения квалификации работающих на производст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имает участие в коллегиях (заседаниях, совещаниях) учреждений, организаций, предприятий, являющихся социальными партнерами по вопросам технического и профессионального образования, с правом совещательного гол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готовит предложения к проектам нормативных правовых документов, касающихся вопросов подготовки и переподготовки кадров для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носит предложения в отраслевой, региональный государственный орган по совершенствованию системы подготовки и переподготовки кадров для отрасл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Организация деятельности Комиссий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>9. Состав комиссии на республиканском уровне формируется из представителей центральных государственных органов, Национальной палаты предпринимателей Республики Казахстан, ассоциаций работодателей, руководителей организации образования, профсоюзов, руководителей, отраслевых и региональных советов по развитию технического и профессионального образования и подготовке кадров, представителей организаций технического и профессионального образования и утверждается Национальной палатой предпринимателей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" w:name="26"/>
      <w:bookmarkEnd w:id="25"/>
      <w:r>
        <w:rPr>
          <w:rFonts w:cs="Times New Roman" w:ascii="Times New Roman" w:hAnsi="Times New Roman"/>
          <w:sz w:val="24"/>
          <w:szCs w:val="24"/>
        </w:rPr>
        <w:t>10. Комиссию возглавляет председатель, который руководит его деятельностью, председательствует на заседаниях и утверждает его план работы, осуществляет общий контроль над реализацией его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отсутствия председателя его функции выполняет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6" w:name="27"/>
      <w:bookmarkEnd w:id="26"/>
      <w:r>
        <w:rPr>
          <w:rFonts w:cs="Times New Roman" w:ascii="Times New Roman" w:hAnsi="Times New Roman"/>
          <w:sz w:val="24"/>
          <w:szCs w:val="24"/>
        </w:rPr>
        <w:t>11. Заседания Комиссии проводятся не реже одного раза в полугодие и считаются правомочными, если на них присутствуют не менее двух третей от общего числа его членов. Решения Комиссии принимаются большинством голосов от общего числа членов Совета, принявших участие в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28"/>
      <w:bookmarkEnd w:id="27"/>
      <w:r>
        <w:rPr>
          <w:rFonts w:cs="Times New Roman" w:ascii="Times New Roman" w:hAnsi="Times New Roman"/>
          <w:sz w:val="24"/>
          <w:szCs w:val="24"/>
        </w:rPr>
        <w:t>12. Члены Комиссии обладают равными правами при обсуждении рассматриваемых на заседании вопросов. Решения Комиссии принимаются простым большинством голосов, где каждый член обладает правом одного голоса. В случае равенства голосов голос председателя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8" w:name="29"/>
      <w:bookmarkEnd w:id="28"/>
      <w:r>
        <w:rPr>
          <w:rFonts w:cs="Times New Roman" w:ascii="Times New Roman" w:hAnsi="Times New Roman"/>
          <w:sz w:val="24"/>
          <w:szCs w:val="24"/>
        </w:rPr>
        <w:t>13. Состав комиссий на региональном уровне формируется из представителей местных исполнительных и представительных органов, органов управления образованием, занятости и социальной защиты населения, экономики и малого бизнеса, статистики, миграции и демографии, работодателей, директоров государственных учебных заведений, негосударственного сектора образования, представителей Национальной палаты предпринимателей Республики Казахстан и других общественных объедин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й на региональном уровне утверждается решением Национальной палаты предпринимателей Республики Казахст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30"/>
      <w:bookmarkEnd w:id="29"/>
      <w:r>
        <w:rPr>
          <w:rFonts w:cs="Times New Roman" w:ascii="Times New Roman" w:hAnsi="Times New Roman"/>
          <w:sz w:val="24"/>
          <w:szCs w:val="24"/>
        </w:rPr>
        <w:t>14. При Комиссиях создается секретариат из штатных работников Национальной палаты предпринимателей Республики Казахстан, количество которого определяется по предложению комиссии, который выполн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нализ и систематизация поступивших предложений и другой информации, подготовка по ним соответствующих заключ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дготовки и проведение заседаний комисс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нтроль за выполнением принятых решений и реализацией мероприятий в соответствии с планом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дготовка отчетов о работе комиссий и рекомендаций всем участникам социального партнерств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регулярное информирование социальных партнеров о вопросах, рассматриваемых и принятых решениях в правительстве, местных исполнительных и представительных органах по техническому и профессиональному образова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31"/>
      <w:bookmarkEnd w:id="30"/>
      <w:r>
        <w:rPr>
          <w:rFonts w:cs="Times New Roman" w:ascii="Times New Roman" w:hAnsi="Times New Roman"/>
          <w:sz w:val="24"/>
          <w:szCs w:val="24"/>
        </w:rPr>
        <w:t>15. Комиссии наделяются правом привлекать для подготовки и реализации социально значимых Проектов и иных ответственных мероприятий экспертов – специалистов в сфере технического и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" w:name="32"/>
      <w:bookmarkEnd w:id="31"/>
      <w:r>
        <w:rPr>
          <w:rFonts w:cs="Times New Roman" w:ascii="Times New Roman" w:hAnsi="Times New Roman"/>
          <w:sz w:val="24"/>
          <w:szCs w:val="24"/>
        </w:rPr>
        <w:t>16. Отзыв лиц, входящих в состав Комиссий производится на основе письменного заявления или требования выдвинувших их представителей. В этом случае за участниками сторон социального партнерства сохраняется право на выдвижение новых кандидатур взамен выбывших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2" w:name="33"/>
      <w:bookmarkEnd w:id="3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Прекращение деятельности Комиссий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" w:name="34"/>
      <w:bookmarkEnd w:id="33"/>
      <w:r>
        <w:rPr>
          <w:rFonts w:cs="Times New Roman" w:ascii="Times New Roman" w:hAnsi="Times New Roman"/>
          <w:sz w:val="24"/>
          <w:szCs w:val="24"/>
        </w:rPr>
        <w:t>17. Деятельность Комиссии на республиканском, региональных уровнях прекращается решением Национальной палаты предпринимателей Республики Казахстан.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29:00Z</dcterms:created>
  <dc:creator>Пользователь</dc:creator>
  <dc:description/>
  <cp:keywords/>
  <dc:language>en-US</dc:language>
  <cp:lastModifiedBy>Пользователь</cp:lastModifiedBy>
  <dcterms:modified xsi:type="dcterms:W3CDTF">2015-09-10T06:29:00Z</dcterms:modified>
  <cp:revision>2</cp:revision>
  <dc:subject/>
  <dc:title/>
</cp:coreProperties>
</file>